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2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911"/>
        <w:gridCol w:w="1410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005"/>
        <w:gridCol w:w="1560"/>
        <w:gridCol w:w="2116"/>
        <w:gridCol w:w="267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50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